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</w:t>
      </w:r>
      <w:r>
        <w:rPr>
          <w:bCs/>
          <w:color w:val="000000"/>
        </w:rPr>
        <w:t>«Материалы расходные и комплектующие для компьютерной и офисной оргтехники» для нужд 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43041/ЗП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 ноября 2019 г.10:00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 но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2 830 052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атериалы расходные и комплектующие для компьютерной и офисной оргтехники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0.2019 6:26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0.2019 9:39: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ab/>
        <w:t>-</w:t>
        <w:tab/>
        <w:t>Участник 2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Участник 1</w:t>
      </w:r>
    </w:p>
    <w:p>
      <w:pPr>
        <w:pStyle w:val="Normal"/>
        <w:rPr/>
      </w:pPr>
      <w:r>
        <w:rPr/>
        <w:t>-</w:t>
        <w:tab/>
        <w:t>Участник 2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>
          <w:b/>
          <w:b/>
        </w:rPr>
      </w:pPr>
      <w:r>
        <w:rPr>
          <w:b/>
        </w:rPr>
      </w:r>
      <w:bookmarkStart w:id="12" w:name="РезультатыГолосования"/>
      <w:bookmarkStart w:id="13" w:name="РезультатыГолосования"/>
      <w:bookmarkEnd w:id="13"/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04:00Z</dcterms:created>
  <dc:creator/>
  <dc:description/>
  <cp:keywords/>
  <dc:language>en-US</dc:language>
  <cp:lastModifiedBy/>
  <dcterms:modified xsi:type="dcterms:W3CDTF">2019-11-08T08:04:00Z</dcterms:modified>
  <cp:revision>1</cp:revision>
  <dc:subject/>
  <dc:title>Протокол вскрытия конвертов</dc:title>
</cp:coreProperties>
</file>